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e Chopin, The Story of an Hou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1. As the story opens, Mrs. Mallard is informed that her husband, Brently, has di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while traveling in Europ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from complications in surger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in a railway acciden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in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2. What is Mrs. Mallard’s initial reaction after hearing of her husband’s dea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She faint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She has a heart attack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She laugh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She we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3. What words does Mrs. Mallard first repeat to herself after retreating to her roo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“Free! free! free!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“No! no! no!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“Alone! alone! alone!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“Brently! Brently! Brently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4. Who is Richar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The Mallards’ doct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Mrs. Mallard’s broth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Brently Mallard’s frie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The Mallards’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5. Who arrives at the Mallards’ house at the end of the stor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Josephi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Mr. Mallar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Richard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Mrs. Mall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l Godwin, A Sorrowful Woma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1. The story ends during what seas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Wint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Sprin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Summ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2. What happens to the girl whom they hire to help with the child and the hou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She marries the husban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She goes to jail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She returns to colleg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She is f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3. Every night before bed, the husband gives the wi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a goodnight kis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a book to rea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a glass of cognac and a dark liqui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a piece of cake and a cup of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4. Which of the following does not happen in the course of the stor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The wife hits her chil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The couple gets divorce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The husband takes the wife out to dinne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The hired girl plays chess with the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5. When the man and boy come home at the end of the story, they find many “gifts” from the </w:t>
      </w:r>
    </w:p>
    <w:p>
      <w:pPr>
        <w:pStyle w:val="Normal"/>
        <w:rPr/>
      </w:pPr>
      <w:r>
        <w:rPr/>
        <w:t xml:space="preserve">wife. Which of the following is not among the items she leaves for th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Five loaves of warm brea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Three pie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) Photo album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) Love son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Mark Perception licensed to Bedford, Freeman &amp; Worth Publishing Group LL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Verdana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4:43:00Z</dcterms:created>
  <dc:creator>Skip Nicholson</dc:creator>
  <dc:description/>
  <cp:keywords/>
  <dc:language>en-US</dc:language>
  <cp:lastModifiedBy>Skip Nicholson</cp:lastModifiedBy>
  <dcterms:modified xsi:type="dcterms:W3CDTF">2003-11-25T04:46:00Z</dcterms:modified>
  <cp:revision>2</cp:revision>
  <dc:subject/>
  <dc:title>Kate Chopin, The Story of an Hour</dc:title>
</cp:coreProperties>
</file>